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ditonal Questions for single and double replacement reac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or the following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complete the word or chemical equ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include sta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bal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decide if the reaction is single or double replace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Silver metal is recovered in the lab by placing aluminum foil in aquesous silver nitra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l(s)   +    Ag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(aq) --&gt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Bromine is " mined " from ocean water by bubbling chlorine gas through the ocean wat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(g)   +  NaBr(aq)  --&gt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If a lake is acidic an anylytical chemist uses sodium oxalate to precipitate calcium ions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OCCOO(aq)  + C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(aq) --&gt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Sodium metal reacts vigorously with water to produce a flammable gas and a basic(hydroxide) solu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dium  +  water --&gt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When a potassium hydroxide solution is added to a well-water sample, the formation of a rusty-brown precipitate indicates the presence of a Fe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ompoun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OH(aq)  + Fe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(aq) --&gt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In the 16th century an alchemist who was dishone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ried to fool people by saying he was making gold. He dipped an iron rod into copper(II) sulfate solu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e(s)   +  Cu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(aq)--&gt;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7:13:00Z</dcterms:created>
  <dc:creator>Administrator</dc:creator>
  <dc:description/>
  <dc:language>en-US</dc:language>
  <cp:lastModifiedBy>Administrator</cp:lastModifiedBy>
  <dcterms:modified xsi:type="dcterms:W3CDTF">2012-04-10T17:14:00Z</dcterms:modified>
  <cp:revision>1</cp:revision>
  <dc:subject/>
  <dc:title/>
</cp:coreProperties>
</file>